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ПИСОК сводный по библиотеке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br/>
      </w:r>
      <w:r>
        <w:rPr>
          <w:b/>
          <w:i/>
          <w:color w:val="000000"/>
        </w:rPr>
        <w:t>на газеты, журналы, ЗЖ, РЖ, НТИ с января 2014 года (1 п/г)</w:t>
      </w:r>
    </w:p>
    <w:p>
      <w:pPr>
        <w:pStyle w:val="Style14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Адрес: 428034, г. Чебоксары, ул. Университетская, 38, корпус 3, к. 206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рганизация: </w:t>
      </w:r>
      <w:r>
        <w:rPr>
          <w:b/>
          <w:color w:val="000000"/>
        </w:rPr>
        <w:t xml:space="preserve">ФГОУ ВПО «Чувашский государственный университет имени И.Н. Ульянова», Научная библиотека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080"/>
        <w:gridCol w:w="119"/>
        <w:gridCol w:w="3663"/>
        <w:gridCol w:w="540"/>
        <w:gridCol w:w="899"/>
        <w:gridCol w:w="712"/>
        <w:gridCol w:w="2364"/>
      </w:tblGrid>
      <w:tr>
        <w:trPr>
          <w:tblHeader w:val="true"/>
          <w:trHeight w:val="1134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декс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здания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комп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ност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яцев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игла хранения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1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латырские ве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12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гументы и фак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и Чуваш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8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узовский ве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.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Дамские секр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оровый образ жизни – вестник «ЗОЖ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38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1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на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75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мсомольская прав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6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89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Литературная газе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К в Чебоксарах (Московский комсомолец в Чебоксара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85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оис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к.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спубл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en-US"/>
              </w:rPr>
              <w:t>2470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 чз Е, ФА, ФБ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мраксен хасач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ая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40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ветская Чуваш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, ФБ, ФК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ветский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идцатое октября. Приложение к журналу «Мемориа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ьянове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Г, Е, М, С, Т, нбо, 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ып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боксарские нов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 у р н а л ы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57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 xml:space="preserve">Адвока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зия и Африка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 xml:space="preserve">Акушерство и гинек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7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  <w:lang w:val="en-US"/>
              </w:rPr>
              <w:t>Аллергология и имму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Архив па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нналы пластической, реконструктивной и эстетической хирургии  </w:t>
            </w:r>
            <w:r>
              <w:rPr>
                <w:color w:val="000000"/>
                <w:sz w:val="22"/>
                <w:szCs w:val="22"/>
                <w:lang w:val="en-US"/>
              </w:rPr>
              <w:t>Annal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f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lastic</w:t>
            </w: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29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хитектура. Строительство. Дизай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озащита и био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тон и железобет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чка литейщика (приложение к журналу «Литейное производство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иохим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3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удь здор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, 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ухгалтерский учет + прил.(см. в общем списк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АК Министерства образования и науки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нич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2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Верховного Суда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юллетень Министерства образования и науки РФ. Высшее и среднее профессиональное образ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.Г (</w:t>
            </w:r>
            <w:r>
              <w:rPr>
                <w:b/>
                <w:color w:val="000000"/>
                <w:sz w:val="22"/>
                <w:szCs w:val="22"/>
              </w:rPr>
              <w:t>умо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омости Государственного Совета Ч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5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архиви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анка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древней ис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>1-</w:t>
            </w: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5. Ге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ториноларинг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 офтальм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М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Пермского государственного технического университета. Серия Меха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М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оссийской н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оссийского гуманитарного науч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Санкт-Петербургского университета. Серия 10. Прикладная математика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Чувашского университе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Чувашского центра стандартизации, метрологии и серт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енно-медицин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круг с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просы вирус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просы гематологии / онкологии и иммунопатологии в педиат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просы гинекологии, акушерства и перина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просы детской дие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ис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просы истории, естествознания и тех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литера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просы нарк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просы практической педиат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псих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просы современной педиат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8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статис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филосо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</w:t>
            </w: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языко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</w:t>
            </w: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ток. Афро-азиатские общества: история и соврем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р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7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окомолекулярные соединения. Сер. А и 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ысшее образование в Росс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еография. Методический журнал для учителей географии, экологии и природ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1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ография в школе + </w:t>
            </w:r>
            <w:r>
              <w:rPr>
                <w:color w:val="000000"/>
                <w:sz w:val="22"/>
                <w:szCs w:val="22"/>
                <w:lang w:val="en-US"/>
              </w:rPr>
              <w:t>C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епа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игиена и санита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лавбу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2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лавная медицинская сест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6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осударство и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ражданское право (приложение к журналу «Юридический мир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зинфекция. Антисеп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2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ловое совершенство (приложение к журналу «Стандарты и качество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елопроизвод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лопроизводство и документооборот на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канц.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стоевский: Материалы и иссле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вописная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изнь без опасностей.Здоровье. Профилактика. Долголе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Журнал для изучающих английский язык «Speak OUT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микробиологии, эпидемиологии и иммуноби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</w:t>
            </w: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общей хим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рганическо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икладно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урнал экономической те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trHeight w:val="22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 и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trHeight w:val="225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5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доровь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равоохранение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</w:t>
            </w: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дравоохранение Чуваш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7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нам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вузов: Матема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Химия и химическая тех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естия вузов. Электромеха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географ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литературы и языка 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екцион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8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кусство. Научно-методический  журнал для учителей МХК, музыки и ИЗ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кусство ки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торико-философский ежегод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тория. Научно-методич. журнал для учителей истории и общество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1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тория государства и пра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тория и истор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занский медицин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рди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учук и рез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вантовая электрон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8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ллекция Каравана истор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атинская Амер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Литейное производ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тература. Журнал для учителей слове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 в школе + прил. «Уроки литературы в школ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ка. Методический  журнал для учителей матема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ко-социальная экспертиза и реабили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а критических состоя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ая кафед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ая сест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ий 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3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ждународное публичное и частн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ждународные проце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ждународный журнал социальных нау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талловедение и термическая обработка мет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ир ПК + </w:t>
            </w:r>
            <w:r>
              <w:rPr>
                <w:color w:val="000000"/>
                <w:sz w:val="22"/>
                <w:szCs w:val="22"/>
                <w:lang w:val="en-US"/>
              </w:rPr>
              <w:t>DV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овая экономика и международные отно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лекулярная генетика, микробиология и вирус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орф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5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 и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4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льная акаде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льная жиз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4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логовый вестн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нотехнологии и охрана здоров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родная шко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ука в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ука и жиз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ука и рели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учная кни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4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учные и технические библиоте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красовский сбор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ая и новейшая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в стома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3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ый 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ественные науки и соврем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  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ество и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диссей: Человек в ис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ые архи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56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фициальные документы в образовании. Бюллет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. Г (умо)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фициальные материалы для бухгалтера. Комментарии и консультации (прил. к журн. «Бухгалтерский учет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храна труда и социальное страх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 (оот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атологическая физиология и экспериментальная тера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едагог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едиатрия. Журнал им. Г.Н. Сперанск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ластические м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9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лис (Политические исслед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принимательское право (приложение к журналу  «Юридический мир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еподавание истории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48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подавание истории и обществознания в шко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7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кладная аналитическая хи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7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4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кладная математика и меха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7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кладная токсик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7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блемы Дальнего Восто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7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блемы социальной гигиены, здравоохранения и истории медиц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-12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7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блемы туберкулеза и болезней легк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сихиат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сихолог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4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сихология. Журнал высшей школы   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ульмо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медиу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д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ман-газе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архе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Федерация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юсти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9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е ап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вестник перинатологии и педиат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9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журнал кожных и венерически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9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медицин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3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следовател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9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физиологический журнал им. И. М. Сечен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экономиче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9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я и Европ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энергоатом. РЭ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реч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8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ий язык. Методический журнал для учителей-словес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усский язык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ий язык за рубеж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амант (Миг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кретарск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иловая 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лавян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брание законодательства РФ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брание законодательства Ч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1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рание шедев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1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6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етник в сфере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1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оциальная защита. Полный комплект 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 «Ваше пра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1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5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о-гуманитарные 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1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логические иссле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1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логия медиц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логия 4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1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4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кадров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1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2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секретаря и офис-менедж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2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андарты и каче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атегия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механика и расчет соору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4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оительная техника и техн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9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уденчество. Диалоги о воспит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ША. Канада. Экономика-политика-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9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Таван Атал =Родная В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пло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147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рапевтический архи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головно-исполнительная система: право, экономика,упра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головное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5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ческий у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роки литературы в школе (приложение к журналу «Литература в школе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3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современной радиоэлектро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3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00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хим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3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рм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3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3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7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овый менеджм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3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2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ы и кред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3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акер + DV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рургия. Журнал им. Н.И. Пирог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ивил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елове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70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«Черные дыры» в Российском законода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еховиа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4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я и промышленность России (ЭКИП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ка и математические мет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ческ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спериментальная и клиническая гастроэнтер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спериментальная и клиническая дерматокосме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5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сперт-криминал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ектрические ста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6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8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металлур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1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тех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пидемиология и инфекцион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нографическое обозр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ффективное антикризисное упра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4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хо план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дический мир +3 прил.(см. в общем списк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Юрист (прил. к журн. «Юридический мир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ст ву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. Г (правовой отдел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b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mperio</w:t>
            </w:r>
            <w:r>
              <w:rPr>
                <w:color w:val="000000"/>
                <w:sz w:val="22"/>
                <w:szCs w:val="22"/>
              </w:rPr>
              <w:t>=Об импе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agazin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Deutschla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80847 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eo</w:t>
            </w:r>
            <w:r>
              <w:rPr>
                <w:color w:val="000000"/>
                <w:sz w:val="22"/>
                <w:szCs w:val="22"/>
              </w:rPr>
              <w:t>/Гео. Непознанный мир: Зем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82143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C Magazine/Russian Edition + CD. </w:t>
            </w:r>
            <w:r>
              <w:rPr>
                <w:color w:val="000000"/>
                <w:sz w:val="22"/>
                <w:szCs w:val="22"/>
              </w:rPr>
              <w:t>ПК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сегодн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26</w:t>
            </w: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en-US"/>
              </w:rPr>
              <w:t>UDB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cience in Russ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 в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БС</w:t>
            </w:r>
          </w:p>
        </w:tc>
      </w:tr>
    </w:tbl>
    <w:p>
      <w:pPr>
        <w:pStyle w:val="Style14"/>
        <w:spacing w:before="0" w:after="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  <w:t>Итого назв.- 2</w:t>
      </w:r>
      <w:r>
        <w:rPr>
          <w:color w:val="000000"/>
          <w:lang w:val="en-US"/>
        </w:rPr>
        <w:t>6</w:t>
      </w:r>
      <w:r>
        <w:rPr>
          <w:color w:val="000000"/>
        </w:rPr>
        <w:t>7</w:t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tbl>
      <w:tblPr>
        <w:tblW w:w="4511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60"/>
        <w:gridCol w:w="1080"/>
      </w:tblGrid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азет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Журнал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–8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ЗЖ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8</w:t>
            </w:r>
          </w:p>
        </w:tc>
      </w:tr>
    </w:tbl>
    <w:p>
      <w:pPr>
        <w:pStyle w:val="Heading3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01 – по книгообмену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color w:val="000000"/>
        </w:rPr>
        <w:t xml:space="preserve">202 -  б/п  по заявке по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</w:rPr>
        <w:t>303 – через редакцию</w:t>
      </w:r>
    </w:p>
    <w:p>
      <w:pPr>
        <w:pStyle w:val="Normal"/>
        <w:ind w:firstLine="709"/>
        <w:rPr/>
      </w:pPr>
      <w:r>
        <w:rPr>
          <w:color w:val="000000"/>
        </w:rPr>
        <w:t>404  - б/п  по ЧР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ЭБС- электронная библиотечная систем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00000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57" w:hanging="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A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7:00Z</dcterms:created>
  <dc:creator>inr</dc:creator>
  <dc:description/>
  <cp:keywords/>
  <dc:language>en-US</dc:language>
  <cp:lastModifiedBy>nnn</cp:lastModifiedBy>
  <cp:lastPrinted>2012-12-26T10:53:00Z</cp:lastPrinted>
  <dcterms:modified xsi:type="dcterms:W3CDTF">2013-11-19T12:17:00Z</dcterms:modified>
  <cp:revision>20</cp:revision>
  <dc:subject/>
  <dc:title>Результат поиска</dc:title>
</cp:coreProperties>
</file>